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  <w:szCs w:val="20"/>
              </w:rPr>
              <w:t xml:space="preserve">на </w:t>
            </w:r>
            <w:r>
              <w:rPr>
                <w:b/>
              </w:rPr>
              <w:t xml:space="preserve">выполнение работ по подключению услуг абонентам по технологиям </w:t>
            </w:r>
            <w:r>
              <w:rPr>
                <w:b/>
                <w:lang w:val="en-US"/>
              </w:rPr>
              <w:t>FTTB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FTTH</w:t>
            </w:r>
            <w:r>
              <w:rPr>
                <w:b/>
              </w:rPr>
              <w:t xml:space="preserve"> в г. Уфа, Уфимский район, г. Благовещенск»</w:t>
            </w:r>
            <w:r>
              <w:rPr/>
              <w:t>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ение работ по подключению услуг абонентам по технологиям </w:t>
            </w:r>
            <w:r>
              <w:rPr>
                <w:b/>
                <w:lang w:val="en-US"/>
              </w:rPr>
              <w:t>FTTB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FTTH</w:t>
            </w:r>
            <w:r>
              <w:rPr>
                <w:b/>
              </w:rPr>
              <w:t xml:space="preserve"> в г. Уфа, Уфимский район, г. Благовещенск»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Объем работ: 3 287 подключений за весь период,</w:t>
            </w:r>
            <w:r>
              <w:rPr/>
              <w:t xml:space="preserve"> в соответствии с условиями технического задания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ценка состояния коммуникаций перед монтажными работами, и доведение информации о состоянии коммуникаций до Заказчик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Абонентских коробок (АК), распределительных коробок (РК) в подъезде: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 и состояние (открыта/закрыта) дверцы;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количество свободных отводов ТАН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коммуникационного шкафа (ТШ):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 и состояние (открыта/закрыта) двери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рубостойки: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/отсутствие на этажах;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проходимость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о окончании работы все коммуникации должны быть приведены в нормальное состояние, абонентские коробки – закрыты, ТШ-закрыт.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Выполнение работ по подключению клиента к услугам интернет,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, в том числе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окладка кабеля UTP 2х2 5е от   распределительной коробки до помещения клиента по слаботочной шахте, трубостойкам ОАО «Башинформсвязь» или кабель-каналам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жим коннекторов ти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J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45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Установка розетки ти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J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-45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работ по подключению клиента к услугам 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МКД), в том числе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окладка оптического патчкорда от   распределительного шкафа (ШКОН) до помещения клиента по слаботочной шахте, трубостойкам ОАО «Башинформсвязь» или кабель-каналам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Установка оптической розетки ШКОН-ПА1 в помещении клиента и сварка оптического патчкорда с пигтейлом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одключение оптического терминал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ONT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в помещении клиент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работ по подключению клиента к услуге КТВ от коробки АК 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рокладка коаксиального кабеля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G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6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   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жим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-разъемов (для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штекера, бочки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Автоматическая настройка одного телевизора и демонстрация всех канал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Настройка соединения на один персональный компьютер и/или настройка роутера и/ил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S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(для услуг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, и/или автоматическая настройка одного телевизор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Тестирование целостности линии и демонстрация клиенту услуги интернет и/ил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и/или КТ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подписанных клиентом документов Заказчи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доступа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. (Приложение №№2,5 к проекту договора (Приложение №2 к Извещению)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Демонстрация выполнения работ и готовность услуг клиент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еспечение требуемой отчетности по материалам и оборудованию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(еженедельно) списков инсталляционных бригад с указанием контактных телефонов (Приложение №8 к проекту договора (Приложение №2 к Извещению))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</w:rPr>
            </w:pPr>
            <w:r>
              <w:rPr/>
              <w:t>Срок гарантии нормальной и бесперебойной работы – 12 месяцев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 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до 30 июня 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b/>
              </w:rPr>
              <w:t>3 751 860,00 рублей без НДС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– 83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– 100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 IP/TV– 120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КТВ – 130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(GPON МКД) – 83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(GPON МКД) – 100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и IP/TV (GPON МКД) – 120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и КТВ (GPON МКД) – 13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Материалы для организации досту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входят в цену подключения (Приложение №4 к договору). Материалы для организации оптической линии (FTTH) и абонентское оборудование (FTTB и FTTH) предоставляется ОАО «Башинформсвязь» (Приложение №7 к договору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декабря 2014 г. в 15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января 2015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января 2015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января 2015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январ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1260" w:leader="none"/>
        </w:tabs>
        <w:autoSpaceDE w:val="false"/>
        <w:ind w:left="-284" w:right="-172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 xml:space="preserve">                         </w:t>
          </w: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28:00Z</dcterms:created>
  <dc:creator>O_Konstantinova</dc:creator>
  <dc:description/>
  <cp:keywords/>
  <dc:language>en-US</dc:language>
  <cp:lastModifiedBy>e.farrahova</cp:lastModifiedBy>
  <cp:lastPrinted>2014-12-29T11:28:00Z</cp:lastPrinted>
  <dcterms:modified xsi:type="dcterms:W3CDTF">2014-12-29T06:35:00Z</dcterms:modified>
  <cp:revision>27</cp:revision>
  <dc:subject/>
  <dc:title> </dc:title>
</cp:coreProperties>
</file>